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ПИСОК АФФИЛИРОВАННЫХ ЛИ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АО Ростовский опытный завод “Монтажавтоматика”</w:t>
      </w:r>
    </w:p>
    <w:p>
      <w:pPr>
        <w:pStyle w:val="Normal"/>
        <w:widowControl w:val="false"/>
        <w:tabs>
          <w:tab w:val="clear" w:pos="708"/>
          <w:tab w:val="left" w:pos="8800" w:leader="none"/>
        </w:tabs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д эмитента: 30721-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09.04.2012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есто нахождения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  <w:t xml:space="preserve">344064,РФ, г.Ростов-на-Дону,  ул.Вавилова,  №69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  <w:u w:val="single"/>
        </w:rPr>
      </w:pP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Адрес страницы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z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ое лицо акционерного обще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ведующая канцелярие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6"/>
          <w:szCs w:val="36"/>
        </w:rPr>
        <w:t xml:space="preserve">________         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М.Ю.Андрей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36"/>
          <w:szCs w:val="36"/>
        </w:rPr>
        <w:t>Дата “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9</w:t>
      </w:r>
      <w:r>
        <w:rPr>
          <w:rFonts w:cs="Times New Roman CYR" w:ascii="Times New Roman CYR" w:hAnsi="Times New Roman CYR"/>
          <w:sz w:val="36"/>
          <w:szCs w:val="36"/>
        </w:rPr>
        <w:t xml:space="preserve">”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4. 2012</w:t>
      </w:r>
      <w:r>
        <w:rPr>
          <w:rFonts w:cs="Times New Roman CYR" w:ascii="Times New Roman CYR" w:hAnsi="Times New Roman CYR"/>
          <w:sz w:val="36"/>
          <w:szCs w:val="36"/>
        </w:rPr>
        <w:t xml:space="preserve">  г.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(И.О.Фамилия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сачева О.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 Состав аффилированных лиц на 09.04.2012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lang w:val="en-US"/>
        </w:rPr>
        <w:t>ll</w:t>
      </w:r>
      <w:r>
        <w:rPr>
          <w:rFonts w:cs="Times New Roman CYR" w:ascii="Times New Roman CYR" w:hAnsi="Times New Roman CYR"/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С                                                                         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6"/>
        <w:gridCol w:w="3650"/>
        <w:gridCol w:w="366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измен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изменения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внесения изменения в список аффилированных лиц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1 по 10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 состав аффилированных лиц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7.04.2012г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7.04.2012г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ых лицах до изменения.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7"/>
        <w:gridCol w:w="1506"/>
        <w:gridCol w:w="315"/>
        <w:gridCol w:w="1485"/>
        <w:gridCol w:w="3059"/>
        <w:gridCol w:w="1801"/>
        <w:gridCol w:w="2340"/>
        <w:gridCol w:w="2996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ом лице после изменения.</w:t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сачева О.Т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 апреля 2012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  <w:t>1 Состав аффилированных лиц на 09.04.2012 года</w:t>
      </w:r>
    </w:p>
    <w:sectPr>
      <w:type w:val="nextPage"/>
      <w:pgSz w:orient="landscape" w:w="15840" w:h="12240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6:00Z</dcterms:created>
  <dc:creator>Сбыт</dc:creator>
  <dc:description/>
  <cp:keywords/>
  <dc:language>en-US</dc:language>
  <cp:lastModifiedBy>Марина</cp:lastModifiedBy>
  <cp:lastPrinted>2012-04-09T14:00:00Z</cp:lastPrinted>
  <dcterms:modified xsi:type="dcterms:W3CDTF">2012-04-09T10:00:00Z</dcterms:modified>
  <cp:revision>3</cp:revision>
  <dc:subject/>
  <dc:title>СПИСОК АФФИЛИРОВАННЫХ ЛИЦ</dc:title>
</cp:coreProperties>
</file>